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ЕСТНЫЕ НОРМАТИВЫ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ЕЛЬСКОЕ ПОСЕЛЕНИЕ КУБАНЕЦ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РАСНОДАРСКОГО КРАЯ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/ПРОЕКТ/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0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0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1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1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2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2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458000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3401E96-23DC-4F7A-A8DA-BFBFBD898D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  <Pages>13</Pages>
  <Words>4664</Words>
  <Characters>26591</Characters>
  <CharactersWithSpaces>31193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</cp:lastModifiedBy>
  <dcterms:modified xsi:type="dcterms:W3CDTF">2015-07-01T12:11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